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Курчанского сельского поселения Темрюкского района от 13 августа 2008 года № 34 «Об утверждении Положения о комиссии Курчанского сельского поселения Темрюкского района по предупреждению и ликвидации чрезвычайных ситуаций и обеспечению пожарной безопасности и её соста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в  администрации Курчанского сельского поселения Темрюкского района, предприятиях и учреждениях Курчанского сельского поселения Темрюкского района п о с т а н о в л я 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главы Курчанского сельского поселения Темрюкского района от 13 августа 2008 года № 34 «Об утверждении Положения о комиссии Курчанского сельского поселения Темрюкского района по предупреждению и ликвидации чрезвычайных ситуаций и обеспечению пожарной безопасности и её состава», приложение № 2 читать в новой редакции (прилагается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т 2 августа 2013 года №250 «О внесении изменений в постановление главы Курчанского сельского поселения Темрюкского района от 13 августа 2008 года № 34 «Об утверждении Положения о комиссии Курчанского сельского поселения Темрюкского района по предупреждению и ликвидации чрезвычайных ситуаций и обеспечению пожарной безопасности и её состава» счит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постановления оставляю за собой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публиковать в газете «Курчанский вестник» и разместить на официальном сайте информационно-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администрации Курчанского сельского поселения Темрюкского района вступает в силу с момента его опубликования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color w:val="000000"/>
          <w:spacing w:val="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12.2013 г. № 448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2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Курчанского сельского поселения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от 13.08.2008г. № 34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Курчанского сельского поселения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от 06.12.2013 г. № 448)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ind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иссии Курчанского сельского поселения Темрюкского района по предупреждению и ликвидации чрезвычайных ситуаций и обеспечению пожар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53"/>
        <w:gridCol w:w="50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ящий соста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шков Виктор Павлович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ЧС и ПБ Курчанского сельского поселения Темрюкского района</w:t>
            </w:r>
          </w:p>
        </w:tc>
      </w:tr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комиссии по ЧС и ПБ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нич Евгений Анатолье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 отдела ГЗУМС Курчанского сельского поселения Темрюкского района</w:t>
            </w:r>
          </w:p>
        </w:tc>
      </w:tr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абарова Ирина Яковлев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МУП «ЖКХ-Курчанское» Курчанского сельского поселения Темрюк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юк Михаил Павл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уполномоченный полиции по Курчанскому сельскому поселению Темрюк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тьман Павел Василье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Курчанского сетевого участка Славянских электросетей Курчанского сельского поселения Темрюк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Лидия Борисов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СОШ №20 Курчанского сельского поселения Темрюк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а Наталья Николаев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СОШ №4 Курчанского сельского поселения Темрюк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оростинский Анатолий Виктор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штаба  Курчанского Казачьего хуторского общества Курчанского сельского поселения Темрюк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ая Елена Владимиров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Курчанской врачебной амбулаторией Курчанского сельского поселения Темрюк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юков Юрий Василье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МУП «ЖКХ-Курчанское» Курчанского сельского поселения Темрюк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ин Сергей Анатолье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ожарной части №130 ФГКУ «11отряд Федеральной противопожарной службы по Краснодарскому краю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 Виталий Виктор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Курчанского участка газовой службы Курчанского сельского поселения Темрюк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енко Любовь Васильев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яющий обязанности директора МБУ «Благсервис» Курчанского сельского поселения Темрюк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та Алексей Вениамин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Совета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  В.П.Гришков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60" w:right="424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/>
    </w:pPr>
    <w:r>
      <w:rPr/>
      <w:drawing>
        <wp:inline distT="0" distB="0" distL="0" distR="0">
          <wp:extent cx="800100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4" r="-4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rPr>
        <w:b/>
        <w:b/>
        <w:sz w:val="28"/>
        <w:szCs w:val="28"/>
      </w:rPr>
    </w:pPr>
    <w:r>
      <w:rPr>
        <w:b/>
        <w:sz w:val="28"/>
        <w:szCs w:val="28"/>
      </w:rPr>
      <w:t>от 06.12.2013                                                                                                  № 448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webadmin</cp:lastModifiedBy>
  <cp:lastPrinted>2013-12-12T09:48:00Z</cp:lastPrinted>
  <dcterms:modified xsi:type="dcterms:W3CDTF">2013-12-12T09:52:00Z</dcterms:modified>
  <cp:revision>56</cp:revision>
  <dc:subject/>
  <dc:title/>
</cp:coreProperties>
</file>